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New Gym Shoes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Mom and Dad took me to the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mall. I got a new pair of white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gym shoes. The next day I wore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 xml:space="preserve">them to school. 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“</w:t>
      </w:r>
      <w:r>
        <w:rPr>
          <w:sz w:val="40"/>
          <w:szCs w:val="40"/>
        </w:rPr>
        <w:t>I see you have new white gym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shoes,” said the bus driver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I see you have new white gym 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shoes,” said my teacher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Hey! You have new white gym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shoes,” my friend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When I was reading, I checked my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new gym shoes. They were still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white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 xml:space="preserve">When I was singing, I checked my 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new gym shoes. They were still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white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When I was doing my math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problems, I checked my new gym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shoes. They were still white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My class went out to the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playground for recess. I checked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My new gym shoes were still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white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I climbed the jungle gym. I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checked. My new gym shoes were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still white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Dark gray clouds came across the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sky. Boom went the thunder. It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started to rain. We all ran into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the school.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When I ran into the hallway, I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checked. My new gym shoes were</w:t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not white. They were a mes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08:00Z</dcterms:created>
  <dc:creator>Linda Wedwick</dc:creator>
  <dc:description/>
  <cp:keywords/>
  <dc:language>en-US</dc:language>
  <cp:lastModifiedBy>Linda Wedwick</cp:lastModifiedBy>
  <dcterms:modified xsi:type="dcterms:W3CDTF">2008-11-04T20:20:00Z</dcterms:modified>
  <cp:revision>1</cp:revision>
  <dc:subject/>
  <dc:title/>
</cp:coreProperties>
</file>